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Изборно</w:t>
      </w:r>
      <w:r>
        <w:rPr>
          <w:rFonts w:cs="Times New Roman" w:ascii="Times New Roman" w:hAnsi="Times New Roman"/>
          <w:sz w:val="24"/>
          <w:szCs w:val="24"/>
          <w:lang w:val="sr-RS"/>
        </w:rPr>
        <w:t>м</w:t>
      </w:r>
      <w:r>
        <w:rPr>
          <w:rFonts w:cs="Times New Roman" w:ascii="Times New Roman" w:hAnsi="Times New Roman"/>
          <w:sz w:val="24"/>
          <w:szCs w:val="24"/>
        </w:rPr>
        <w:t xml:space="preserve"> већ</w:t>
      </w:r>
      <w:r>
        <w:rPr>
          <w:rFonts w:cs="Times New Roman" w:ascii="Times New Roman" w:hAnsi="Times New Roman"/>
          <w:sz w:val="24"/>
          <w:szCs w:val="24"/>
          <w:lang w:val="sr-RS"/>
        </w:rPr>
        <w:t xml:space="preserve">у </w:t>
      </w:r>
      <w:r>
        <w:rPr>
          <w:rFonts w:cs="Times New Roman" w:ascii="Times New Roman" w:hAnsi="Times New Roman"/>
          <w:sz w:val="24"/>
          <w:szCs w:val="24"/>
        </w:rPr>
        <w:t>Филозофск</w:t>
      </w:r>
      <w:r>
        <w:rPr>
          <w:rFonts w:cs="Times New Roman" w:ascii="Times New Roman" w:hAnsi="Times New Roman"/>
          <w:sz w:val="24"/>
          <w:szCs w:val="24"/>
          <w:lang w:val="sr-RS"/>
        </w:rPr>
        <w:t>ог</w:t>
      </w:r>
      <w:r>
        <w:rPr>
          <w:rFonts w:cs="Times New Roman" w:ascii="Times New Roman" w:hAnsi="Times New Roman"/>
          <w:sz w:val="24"/>
          <w:szCs w:val="24"/>
        </w:rPr>
        <w:t xml:space="preserve"> факултет</w:t>
      </w:r>
      <w:r>
        <w:rPr>
          <w:rFonts w:cs="Times New Roman" w:ascii="Times New Roman" w:hAnsi="Times New Roman"/>
          <w:sz w:val="24"/>
          <w:szCs w:val="24"/>
          <w:lang w:val="sr-RS"/>
        </w:rPr>
        <w:t>а</w:t>
      </w:r>
      <w:r>
        <w:rPr>
          <w:rFonts w:cs="Times New Roman" w:ascii="Times New Roman" w:hAnsi="Times New Roman"/>
          <w:sz w:val="24"/>
          <w:szCs w:val="24"/>
        </w:rPr>
        <w:t xml:space="preserve"> Универзитета у Београду</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дељењу за филозофију</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На наш Извештај о кандидатима за избор у звање једног АСИСТЕНТА за ужу научну област ОПШТА ФИЛОЗОФИЈА </w:t>
      </w:r>
      <w:r>
        <w:rPr>
          <w:rStyle w:val="Emphasis"/>
          <w:rFonts w:cs="Times New Roman" w:ascii="Times New Roman" w:hAnsi="Times New Roman"/>
          <w:i w:val="false"/>
          <w:color w:val="323232"/>
          <w:sz w:val="24"/>
          <w:szCs w:val="24"/>
          <w:shd w:fill="FFFFFF" w:val="clear"/>
          <w:lang w:val="sr-RS"/>
        </w:rPr>
        <w:t xml:space="preserve">– </w:t>
      </w:r>
      <w:r>
        <w:rPr>
          <w:rStyle w:val="Emphasis"/>
          <w:rFonts w:cs="Times New Roman" w:ascii="Times New Roman" w:hAnsi="Times New Roman"/>
          <w:i w:val="false"/>
          <w:color w:val="323232"/>
          <w:sz w:val="24"/>
          <w:szCs w:val="24"/>
          <w:shd w:fill="FFFFFF" w:val="clear"/>
        </w:rPr>
        <w:t xml:space="preserve">тежиште истраживања: </w:t>
      </w:r>
      <w:r>
        <w:rPr>
          <w:rStyle w:val="Emphasis"/>
          <w:rFonts w:cs="Times New Roman" w:ascii="Times New Roman" w:hAnsi="Times New Roman"/>
          <w:i w:val="false"/>
          <w:color w:val="323232"/>
          <w:sz w:val="24"/>
          <w:szCs w:val="24"/>
          <w:shd w:fill="FFFFFF" w:val="clear"/>
          <w:lang w:val="sr-RS"/>
        </w:rPr>
        <w:t>а</w:t>
      </w:r>
      <w:r>
        <w:rPr>
          <w:rStyle w:val="Emphasis"/>
          <w:rFonts w:cs="Times New Roman" w:ascii="Times New Roman" w:hAnsi="Times New Roman"/>
          <w:i w:val="false"/>
          <w:color w:val="323232"/>
          <w:sz w:val="24"/>
          <w:szCs w:val="24"/>
          <w:shd w:fill="FFFFFF" w:val="clear"/>
        </w:rPr>
        <w:t>нтичка филозофија, средњовековна филозофија, нововековна филозофија, немачка филозофија 18. и 19. века и савремена филозофија 19, 20. и 21. века</w:t>
      </w:r>
      <w:r>
        <w:rPr>
          <w:rFonts w:cs="Times New Roman" w:ascii="Times New Roman" w:hAnsi="Times New Roman"/>
          <w:sz w:val="24"/>
          <w:szCs w:val="24"/>
        </w:rPr>
        <w:t xml:space="preserve"> у којем смо предложили Петра Нуркића за избор у звање асистента стигао је приговор (266/1 од 17.02.2022) који је поднео Саша Поповић, један од четворице пријављених кандидата. Пошто смо се упознали са примедбама које је Поповић изнео, дошли смо до закључка да оне нису основане што ћемо и показати у овом нашем одговору.</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ДГОВОР</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С обзиром на то да Поповић у првом пасусу Приговора тврди да смо приликом израде Извештаја поступали  ”тенденциозно, несавесно и пристрасно, релативизујући значај прописаних изборних критеријума” и додаје да смо ”(свесно или несвесно)” занемарили неке чињенице које озбиљно доводе у питање утемељеност и оправданост нашег предлога - посебно то да се против предложеног кандидата Петра Нуркића ”воде </w:t>
      </w:r>
      <w:r>
        <w:rPr>
          <w:rFonts w:cs="Times New Roman" w:ascii="Times New Roman" w:hAnsi="Times New Roman"/>
          <w:i/>
          <w:iCs/>
          <w:sz w:val="24"/>
          <w:szCs w:val="24"/>
        </w:rPr>
        <w:t>чак два</w:t>
      </w:r>
      <w:r>
        <w:rPr>
          <w:rFonts w:cs="Times New Roman" w:ascii="Times New Roman" w:hAnsi="Times New Roman"/>
          <w:sz w:val="24"/>
          <w:szCs w:val="24"/>
        </w:rPr>
        <w:t xml:space="preserve"> поступка пред Етичком комисијом Филозофског факултета због оптужби за </w:t>
      </w:r>
      <w:r>
        <w:rPr>
          <w:rFonts w:cs="Times New Roman" w:ascii="Times New Roman" w:hAnsi="Times New Roman"/>
          <w:i/>
          <w:iCs/>
          <w:sz w:val="24"/>
          <w:szCs w:val="24"/>
        </w:rPr>
        <w:t>плагирање</w:t>
      </w:r>
      <w:r>
        <w:rPr>
          <w:rFonts w:cs="Times New Roman" w:ascii="Times New Roman" w:hAnsi="Times New Roman"/>
          <w:sz w:val="24"/>
          <w:szCs w:val="24"/>
        </w:rPr>
        <w:t>”, његове примедбе можемо груписати у две групе:</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примедбе које се тичу садржаја Извештаја и у којима се Комисија оптужује за тенденциозност, несавесност и пристрасност, касније чак и за злоупотребу и кршење Етичког кодекса;</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I) примедбе које се тичу неких спољашњих околности за које Поповић неосновано претпоставља да су чланови комисије морали да их знају и узму у обзир приликом доношења коначне оцене.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I) Одговор на примедбе које се тичу садржаја Извештаја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Главна Поповићева примедба је да је комисија, придајући у коначној оцени највећи значај постигнутим резултатима научноистраживачког рада кандидата, произвољно фаворизовала један од критеријума из чл. 12, ст. 5 Статута Филозофског факултета (просечна оцена и дужина студирања на претходним нивоима студија, објављени радови и укупна активност кандидата у наставном и истраживачком раду) уопште није на месту. У Извештају смо се експлицитно позвали на наведени члан Статута и све побројане критеријуме узели у обзир приликом поређења четворице пријављених кандидата. Чињеница је да критеријуми у том члану нису рангирани, али је Статут нормативни акт који спецификује формалне услове и не упушта се у садржинске или квалитативне аспекте; суд о њима препуштен је одговарајућим стручним телима, у овом случају члановима стручне комисије. Сасвим је легитимно да стручна комисија у ситуацији у којој су у светлу сваког од наведених критеријума бар двојица од пријављених кандидата готово потпуно или потпуно изједначена, приликом доношења коначне оцене посебну тежину да оном критеријуму који сматра најрелевантнијим за ужу научну област и тежиште истраживања за које се кандидат предлаже. У Извештају су прецизно наведени и упоређени сви релевантни подаци о сваком од кандидата, а када су у питању Поповић и Нуркић, констатовано је да Поповић има бољи успех на претходним нивоима студија, да нема разлике у редовности студирања, да обојица имају искуство у наставном раду и да је Нуркићева укупна научна активност у краћем временском опсегу - трогодишњем, наспрам Поповићевом петогодишњем - богатија и, у односу на периоде које Историја филозофије покрива, обухватнија; у оваквој ситуацији, комисија је сматрала да превагу носе остварени резултати научноистраживачког рада и у складу са тим формулисала закључни предлог.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Поповић је ову своју главну примедбу разложио по тачкама које би требало да одговарају поменутим критеријумима, наводећи притом податке који не одступају у значајнијој мери од података које смо и ми изнели у Извештају.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pPr>
      <w:r>
        <w:rPr>
          <w:rFonts w:cs="Times New Roman" w:ascii="Times New Roman" w:hAnsi="Times New Roman"/>
          <w:sz w:val="24"/>
          <w:szCs w:val="24"/>
        </w:rPr>
        <w:t xml:space="preserve">1. Као што смо поменули, у Извештају смо навели да је Поповић био </w:t>
      </w:r>
      <w:r>
        <w:rPr>
          <w:rFonts w:cs="Times New Roman" w:ascii="Times New Roman" w:hAnsi="Times New Roman"/>
          <w:i/>
          <w:iCs/>
          <w:sz w:val="24"/>
          <w:szCs w:val="24"/>
        </w:rPr>
        <w:t>успешнији</w:t>
      </w:r>
      <w:r>
        <w:rPr>
          <w:rFonts w:cs="Times New Roman" w:ascii="Times New Roman" w:hAnsi="Times New Roman"/>
          <w:sz w:val="24"/>
          <w:szCs w:val="24"/>
        </w:rPr>
        <w:t xml:space="preserve"> на претходним нивоима студија (по просечној оцени са њим је упоредив једино М. Стаменковић), али смо указали и на то да су у погледу </w:t>
      </w:r>
      <w:r>
        <w:rPr>
          <w:rFonts w:cs="Times New Roman" w:ascii="Times New Roman" w:hAnsi="Times New Roman"/>
          <w:i/>
          <w:iCs/>
          <w:sz w:val="24"/>
          <w:szCs w:val="24"/>
        </w:rPr>
        <w:t>редовности</w:t>
      </w:r>
      <w:r>
        <w:rPr>
          <w:rFonts w:cs="Times New Roman" w:ascii="Times New Roman" w:hAnsi="Times New Roman"/>
          <w:sz w:val="24"/>
          <w:szCs w:val="24"/>
        </w:rPr>
        <w:t xml:space="preserve"> студирања он и Нуркић потпуно изједначени. Нашу констатацију да ”је Нуркић тренутно на трећој години а С. Поповић на петој години докторских студија” Поповић извлачи из контекста и проглашава ”тенденциозном” зато што наводно сугерише да Нуркић има предност у погледу дужине студирања. У контексту читаве наше реченице која гласи: ”Ако бисмо судили по годиштима и дужини студирања, у првом плану су П. Нуркић и С. Поповић: све претходне нивое студија завршили су у року, с тим што је П. Нуркић тренутно на трећој години а С. Поповић на петој години докторских студија.”, јасно је да је Поповиће тумачење погрешно, чак би се за њега могло рећи да је тенденциозно. Податак који смо у тој реченици изнели сматрали смо релевантним касније, приликом поређења укупне научне активности ове двојице кандидата.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2. Када је у питању </w:t>
      </w:r>
      <w:r>
        <w:rPr>
          <w:rFonts w:cs="Times New Roman" w:ascii="Times New Roman" w:hAnsi="Times New Roman"/>
          <w:i/>
          <w:iCs/>
          <w:sz w:val="24"/>
          <w:szCs w:val="24"/>
        </w:rPr>
        <w:t>наставна активност</w:t>
      </w:r>
      <w:r>
        <w:rPr>
          <w:rFonts w:cs="Times New Roman" w:ascii="Times New Roman" w:hAnsi="Times New Roman"/>
          <w:sz w:val="24"/>
          <w:szCs w:val="24"/>
        </w:rPr>
        <w:t xml:space="preserve">, самим тим што је својевремено изабран за асистента на Историји филозофије и током свог трогодишњег мандата учествовао у извођењу вежби, Поповић је био у прилици да стекне богатије педагошко искуство. У Извештају су пренети сви релевантни подаци, од курсева на којима је држао вежбе, до оцена добијених на студентској евалуацији. Нису узете у обзир само оцене које је он добио од четворо наставника са Одељењу за филозофију, зато што Статут у чл. 122, подтачка б 2. става и у последњем ставу предвиђа оцену одељења, а не појединих чланова.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За разлику од остале двојице кандидата, Нуркић испуњава и овај критеријум јер је учествовао у настави и стекао педагошко искуство у извођењу вежби - испуњавање тог критеријума не може да му у знатнијој мери угрози околност да је вежбе изводио на другим предметима јер није ни могао да их држи на курсевима на којима је Поповић већ био ангажован као асистент.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Наше помињање Нуркићевог ангажмана у припремама за акредитацију студијских програма Одељења за филозофију Поповић сматра ирелевантним и нетачним. Тачно је да Нуркић није постао члан тима за акредитацију одлуком Одељења, али је исто тако тачно да га је ангажовала одељенска комисија за акредитацију и да је он, судећи по похвалним циркуларним мејловима које су по окончаној акредитацији проф. Богдановски као председавајући те комисије и проф. Цекић као управник Одељења упутили свим члановима Одељења, обавио огроман део посла. Ваљда је неспорно да је сваки допринос унапређењу и организацији наставе и те како релевантан за оцену укупне наставне активности кандидата.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Имајући све то у виду, нема никаквог оправдања за Поповићеву оптужбу да смо начинили ”злоупотребу” и прекршили чл. 34, ст 1 Кодекса професионалне етике, односно да свој суд нисмо заснивали на релевантним критеријумима и да наша процена успешности остваривања професионалних обавеза није била објективна, непристрасна и утемељена на унапред утврђеним и јасним критеријумима.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3. У вези са трећим критеријумом који Поповић ограничава на </w:t>
      </w:r>
      <w:r>
        <w:rPr>
          <w:rFonts w:cs="Times New Roman" w:ascii="Times New Roman" w:hAnsi="Times New Roman"/>
          <w:i/>
          <w:iCs/>
          <w:sz w:val="24"/>
          <w:szCs w:val="24"/>
        </w:rPr>
        <w:t xml:space="preserve">објављене радове </w:t>
      </w:r>
      <w:r>
        <w:rPr>
          <w:rFonts w:cs="Times New Roman" w:ascii="Times New Roman" w:hAnsi="Times New Roman"/>
          <w:sz w:val="24"/>
          <w:szCs w:val="24"/>
        </w:rPr>
        <w:t xml:space="preserve">и поставља питање зашто у реферату нисмо изнели компаративни приказ радова са јасно истакнутом категоризацијом и бројем остварених бодова, морамо прво да нагласимо да је Комисија оцењивала не само те радове кандидата него, као што се тражи у ставу 2 члана 121, и њихову </w:t>
      </w:r>
      <w:r>
        <w:rPr>
          <w:rFonts w:cs="Times New Roman" w:ascii="Times New Roman" w:hAnsi="Times New Roman"/>
          <w:i/>
          <w:iCs/>
          <w:sz w:val="24"/>
          <w:szCs w:val="24"/>
        </w:rPr>
        <w:t>укупну научноистраживачку активност</w:t>
      </w:r>
      <w:r>
        <w:rPr>
          <w:rFonts w:cs="Times New Roman" w:ascii="Times New Roman" w:hAnsi="Times New Roman"/>
          <w:sz w:val="24"/>
          <w:szCs w:val="24"/>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Када је реч о избору у асистентско звање, ниједан члан Статута или пратећих правилника нас не обавезује на категоризацију и квантитативно изражавање научних резултата. У Извештају су исцрпно побројани сви радови (укључујући и апстракте) које су кандидати приложили (једино је Стаменковић назначио линкове на којима су његови радови доступни); њихово број толико је велики да би нам за приказ и експлицитно поређење било неопходно далеко више времена и далеко већи број страница. У квалитативној оцени ослонили смо се на непосредан увид у њихов садржај.</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i/>
          <w:i/>
          <w:iCs/>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Потпуно је нетачно Поповићево тумачење да смо апстракте наводили да бисмо произвели ”(погрешан) утисак да је Нуркић изузетно плодан аутор”. Осим Нуркића, објављене апстракте приложио је и А. Јурић (једини пропуст који нам се ту може приписати је што и њих нисмо навели, али смо и на том мести и касније у реферату, приликом поређења са осталим кандидатима, навели њихов број - 7). Када смо упоређивали кандидате по постигнутим научним резултатима, апстракте смо јасно раздвојили од научних радова, али ако бисмо хтели да категоризујемо и бодовно вреднујемо </w:t>
      </w:r>
      <w:r>
        <w:rPr>
          <w:rFonts w:cs="Times New Roman" w:ascii="Times New Roman" w:hAnsi="Times New Roman"/>
          <w:i/>
          <w:iCs/>
          <w:sz w:val="24"/>
          <w:szCs w:val="24"/>
        </w:rPr>
        <w:t>све</w:t>
      </w:r>
      <w:r>
        <w:rPr>
          <w:rFonts w:cs="Times New Roman" w:ascii="Times New Roman" w:hAnsi="Times New Roman"/>
          <w:sz w:val="24"/>
          <w:szCs w:val="24"/>
        </w:rPr>
        <w:t xml:space="preserve"> резултате, онда би и њих требало да укључимо зато што они сведоче о постигнутим резултатима </w:t>
      </w:r>
      <w:r>
        <w:rPr>
          <w:rFonts w:cs="Times New Roman" w:ascii="Times New Roman" w:hAnsi="Times New Roman"/>
          <w:i/>
          <w:iCs/>
          <w:sz w:val="24"/>
          <w:szCs w:val="24"/>
        </w:rPr>
        <w:t>саопштеним</w:t>
      </w:r>
      <w:r>
        <w:rPr>
          <w:rFonts w:cs="Times New Roman" w:ascii="Times New Roman" w:hAnsi="Times New Roman"/>
          <w:sz w:val="24"/>
          <w:szCs w:val="24"/>
        </w:rPr>
        <w:t xml:space="preserve"> на научним скуповима и с правом имају своје место у извештајима који се подносе ресорном Министарству. Уосталом, ресорно Министарство је бар за апстракте саопштења са међународних скупова (које су Нуркић и Јурић приложили) у оквиру рубрике М30 утврдило категорију М34 под насловом </w:t>
      </w:r>
      <w:r>
        <w:rPr>
          <w:rFonts w:cs="Times New Roman" w:ascii="Times New Roman" w:hAnsi="Times New Roman"/>
          <w:i/>
          <w:iCs/>
          <w:sz w:val="24"/>
          <w:szCs w:val="24"/>
        </w:rPr>
        <w:t>Саопштења са међународних скупова штампана у изводу</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вредновану са 0.5 бода</w:t>
      </w:r>
      <w:r>
        <w:rPr>
          <w:rFonts w:cs="Times New Roman" w:ascii="Times New Roman" w:hAnsi="Times New Roman"/>
          <w:i/>
          <w:iCs/>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Поповић у Приговору инсистира на броју </w:t>
      </w:r>
      <w:r>
        <w:rPr>
          <w:rFonts w:cs="Times New Roman" w:ascii="Times New Roman" w:hAnsi="Times New Roman"/>
          <w:i/>
          <w:iCs/>
          <w:sz w:val="24"/>
          <w:szCs w:val="24"/>
        </w:rPr>
        <w:t>објављених</w:t>
      </w:r>
      <w:r>
        <w:rPr>
          <w:rFonts w:cs="Times New Roman" w:ascii="Times New Roman" w:hAnsi="Times New Roman"/>
          <w:sz w:val="24"/>
          <w:szCs w:val="24"/>
        </w:rPr>
        <w:t xml:space="preserve"> радова док је Комисија, сматрајући то релевантним за </w:t>
      </w:r>
      <w:r>
        <w:rPr>
          <w:rFonts w:cs="Times New Roman" w:ascii="Times New Roman" w:hAnsi="Times New Roman"/>
          <w:i/>
          <w:iCs/>
          <w:sz w:val="24"/>
          <w:szCs w:val="24"/>
        </w:rPr>
        <w:t>оцену</w:t>
      </w:r>
      <w:r>
        <w:rPr>
          <w:rFonts w:cs="Times New Roman" w:ascii="Times New Roman" w:hAnsi="Times New Roman"/>
          <w:sz w:val="24"/>
          <w:szCs w:val="24"/>
        </w:rPr>
        <w:t xml:space="preserve"> </w:t>
      </w:r>
      <w:r>
        <w:rPr>
          <w:rFonts w:cs="Times New Roman" w:ascii="Times New Roman" w:hAnsi="Times New Roman"/>
          <w:i/>
          <w:iCs/>
          <w:sz w:val="24"/>
          <w:szCs w:val="24"/>
        </w:rPr>
        <w:t xml:space="preserve">укупне научне активности </w:t>
      </w:r>
      <w:r>
        <w:rPr>
          <w:rFonts w:cs="Times New Roman" w:ascii="Times New Roman" w:hAnsi="Times New Roman"/>
          <w:sz w:val="24"/>
          <w:szCs w:val="24"/>
        </w:rPr>
        <w:t xml:space="preserve">кандидата, узела у обзир све приложене радове, укључујући и оне који су прихваћени за објављивање. У петогодишњем периоду докторских студија, Поповић има 4 објављена и 1 рад прихваћен за објављивање са додељеним ДОИ бројем. Током три године докторских студија, Нуркић је објавио 4 рада и има 3 довршена рада са потврдама приређивача да су прихваћени за објављивање и да су у штампи, па је Комисија, следећи уобичајену факултетску праксу, и њих узела у обзир. Код рада за који је Нуркић приложио потврду да је прихваћен за презентацију, то је приликом навођења јасно назначено и тај рад Комисија није ни рачунала као објављен, већ као један од постигнутих научних резултате релевантан за суд о Нуркићевој </w:t>
      </w:r>
      <w:r>
        <w:rPr>
          <w:rFonts w:cs="Times New Roman" w:ascii="Times New Roman" w:hAnsi="Times New Roman"/>
          <w:i/>
          <w:iCs/>
          <w:sz w:val="24"/>
          <w:szCs w:val="24"/>
        </w:rPr>
        <w:t>укупној</w:t>
      </w:r>
      <w:r>
        <w:rPr>
          <w:rFonts w:cs="Times New Roman" w:ascii="Times New Roman" w:hAnsi="Times New Roman"/>
          <w:sz w:val="24"/>
          <w:szCs w:val="24"/>
        </w:rPr>
        <w:t xml:space="preserve"> научној активности.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Ако се све то има у виду, категоризација и квантитативно вредновање би код кандидата чији радови и постигнути научни резултати су од значаја за тежиште истраживања спецификовано у конкурсу дали следеће резултате:</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повић 2хМ23 (8), 1хМ24 (4) и 2хМ53 (2), укупно 14 бодова;</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ркић 2xM24 (8) + 1хM53 (1) + 1хM14 (5) + 1хM45 (1,5) + 1хM63 (0,5) + 4xM34 (2), укупно 18 бодова;</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Јурић 1xM23 (4) + 4xM51 (12) + 1xM33 (1) + 1xM63 (0.5) + 7xM34 (3.5) укупно 21 бод.</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Ипак, када би правилници до танчина решавали све недоумице и када би оцена укупне научне активности кандидата била ствар просте примене правила, категоризације и израчунавања бодова, стручне комисије би биле непотребне. Њихов задатак је да у оваквим ситуацијама у којима пред собом имају више добрих кандидата донесе обухватну оцену у којој ће важно место имати и садржински, односно квалитативни моменат. Наш суд о разноврсности, квалитету и релевантности Нуркићевих резултата који је, као што смо видели, предмет неоснованог Поповићевог оспоравања, темељи се на непосредном увиду и квалитативном вредновању радова које су кандидати доставили. Оцена о престижности публикација донета је у контексту поређења двојице кандидата који имају највећи број радова, Нуркића и Јурића, и она је такође квалитативна: као чланови Комисије који су упознати са издавачком делатношћу у нашој земљи и у окружењу, уверени смо да имамо стручно и научно покриће за то да тврдимо да су неке публикације по компетентности рецензената и квалитету објављених радова престижније од неких других.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pPr>
      <w:r>
        <w:rPr>
          <w:rFonts w:cs="Times New Roman" w:ascii="Times New Roman" w:hAnsi="Times New Roman"/>
          <w:b/>
          <w:bCs/>
          <w:sz w:val="24"/>
          <w:szCs w:val="24"/>
        </w:rPr>
        <w:t>(II) Одговор на примедбу која се не тиче садржаја реферата</w:t>
      </w:r>
      <w:r>
        <w:rPr>
          <w:rFonts w:cs="Times New Roman" w:ascii="Times New Roman" w:hAnsi="Times New Roman"/>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Иако нема никакве садржинске везе са нашим рефератом, осврнућемо се на крају на Поповићеву тврдњу да су наше оцене резултата Нуркићеве научноистраживачке активности ”</w:t>
      </w:r>
      <w:r>
        <w:rPr>
          <w:rFonts w:cs="Times New Roman" w:ascii="Times New Roman" w:hAnsi="Times New Roman"/>
          <w:sz w:val="24"/>
          <w:szCs w:val="24"/>
          <w:u w:val="single"/>
        </w:rPr>
        <w:t>озбиљно доведене у питање чињеницом</w:t>
      </w:r>
      <w:r>
        <w:rPr>
          <w:rFonts w:cs="Times New Roman" w:ascii="Times New Roman" w:hAnsi="Times New Roman"/>
          <w:sz w:val="24"/>
          <w:szCs w:val="24"/>
        </w:rPr>
        <w:t>” да се против њега воде ”</w:t>
      </w:r>
      <w:r>
        <w:rPr>
          <w:rFonts w:cs="Times New Roman" w:ascii="Times New Roman" w:hAnsi="Times New Roman"/>
          <w:i/>
          <w:iCs/>
          <w:sz w:val="24"/>
          <w:szCs w:val="24"/>
          <w:u w:val="single"/>
        </w:rPr>
        <w:t>чак два</w:t>
      </w:r>
      <w:r>
        <w:rPr>
          <w:rFonts w:cs="Times New Roman" w:ascii="Times New Roman" w:hAnsi="Times New Roman"/>
          <w:sz w:val="24"/>
          <w:szCs w:val="24"/>
          <w:u w:val="single"/>
        </w:rPr>
        <w:t xml:space="preserve"> поступка</w:t>
      </w:r>
      <w:r>
        <w:rPr>
          <w:rFonts w:cs="Times New Roman" w:ascii="Times New Roman" w:hAnsi="Times New Roman"/>
          <w:sz w:val="24"/>
          <w:szCs w:val="24"/>
        </w:rPr>
        <w:t>” пред Етичком комисијом због ”</w:t>
      </w:r>
      <w:r>
        <w:rPr>
          <w:rFonts w:cs="Times New Roman" w:ascii="Times New Roman" w:hAnsi="Times New Roman"/>
          <w:b/>
          <w:bCs/>
          <w:sz w:val="24"/>
          <w:szCs w:val="24"/>
          <w:u w:val="single"/>
        </w:rPr>
        <w:t>п л а г и р а њ а</w:t>
      </w:r>
      <w:r>
        <w:rPr>
          <w:rFonts w:cs="Times New Roman" w:ascii="Times New Roman" w:hAnsi="Times New Roman"/>
          <w:sz w:val="24"/>
          <w:szCs w:val="24"/>
        </w:rPr>
        <w:t>”. Као што се из Приговора може видети, подвлачење, курзив и проређено подебљана слова су Поповићеви, а уз Приговор је приложио копије захтева којима су поменути поступци иницирани.</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Оваквој примедби није место у Приговору из више разлога. Она је наговештена Поповићевом злонамерном и потпуно депласираном тврдњом коју смо на почетку цитирали, да су писци реферата ”(свесно или несвесно)” занемарили чињеницу о којој овде емфатично говори. Пре ће бити случај да је Поповић (свесно или несвесно?) превидео да као чланови стручне комисије за писање извештаја нисмо ни имали обавезу да се упознамо са свим чињеницама из ближег или ширег окружења; напротив, наша обавеза је била да се приликом састављања извештаја и оцене кандидата држимо искључиво података доступних у конкурсним материјалима, а у њима није било ниједног документа који би указивао на то да је против било ког од пријављених кандидата покренут поступак за утврђивање неакадемског понашања. Чак и да то јесте био случај, то нас ни у ком погледу не би додатно обавезивало пошто, начелно гледано, такви поступци </w:t>
      </w:r>
      <w:r>
        <w:rPr>
          <w:rFonts w:cs="Times New Roman" w:ascii="Times New Roman" w:hAnsi="Times New Roman"/>
          <w:i/>
          <w:iCs/>
          <w:sz w:val="24"/>
          <w:szCs w:val="24"/>
        </w:rPr>
        <w:t>започети</w:t>
      </w:r>
      <w:r>
        <w:rPr>
          <w:rFonts w:cs="Times New Roman" w:ascii="Times New Roman" w:hAnsi="Times New Roman"/>
          <w:sz w:val="24"/>
          <w:szCs w:val="24"/>
        </w:rPr>
        <w:t xml:space="preserve"> против било које особе не могу да угрозе њено право да учествује на конкурсу и да се, уколико испуњава услове, квалификује за избор у одговарајуће звање.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Иако се већ на први поглед намеће утисак да су, садржински гледано, оптужбе у њиме изнесене неосноване,</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ложеним захтевима немамо намеру да се бавимо јер су они у надлежности факултетске Етичке комисије. Не можемо ипак да не приметимо необичну коинциденцију између датума подношења првог захтева, тока конкурсног поступка, подношења другог захтева и Поповићевог Приговора са примедбом која се на те захтеве позива. Конкурс је прво објављен у ”Пословима” 05.01.2022, а затим 10.01.2022. на сајтовима Факултета и Универзитета; први захтев поднет је 14.01.2022. и то за рад који Нуркић уопште није приложио у конкурсном материјалу (што је, супротно Поповићевим инсинуацијама, једини разлог због којег се тај рад не наводи у Извештају). Извештај је предат 03.02.2022. и сутрадан објављен на факултетском сајту, да би 11.02.2022. уследио други захтев који се бави једним од радова које је Нуркић доставио. На позадини ове хронологије, намеће се питање када је и како Поповић сазнао за захтеве поднете Етичкој комисији, тим пре што је очито да ни до једне од две приложене копије није дошао званичним путем јер би оне на себи имале деловодни број као доказ да су заведене у архиви Филозофског факултета.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Поред тога што нам у свом Приговору на више места неосновано приписује тенденциозност, пристрасност, злоупотребу, Поповић нас окривљује и за кршење Етичког кодекса. Када је већ реч о етици, шта у контексту наведене хронологије и начина на који је дошао до захтева на које се позива рећи о овом његовом поступку? Тешко је отети се утиску да је он, најблаже речено, крајње неколегијалан и да се не може правдати ни формалним ни стручним разлозима. Шта више, он је у светлу поменутих необичних коинциденција пре налик осмишљеном покушају дискредитовања како предложеног противкандидата, тако и чланова Комисије.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С обзиром на то да су Поповићеве примедбе на наш Извештај без икаквих основа, остајемо при свом предлогу да се Петар Нуркић изабере у звање асистента за ужу научну област Општа филозофија</w:t>
      </w:r>
      <w:r>
        <w:rPr>
          <w:rFonts w:cs="Times New Roman" w:ascii="Times New Roman" w:hAnsi="Times New Roman"/>
          <w:sz w:val="24"/>
          <w:szCs w:val="24"/>
          <w:lang w:val="sr-RS"/>
        </w:rPr>
        <w:t xml:space="preserve"> </w:t>
      </w:r>
      <w:r>
        <w:rPr>
          <w:rStyle w:val="Emphasis"/>
          <w:rFonts w:cs="Times New Roman" w:ascii="Times New Roman" w:hAnsi="Times New Roman"/>
          <w:i w:val="false"/>
          <w:color w:val="323232"/>
          <w:sz w:val="24"/>
          <w:szCs w:val="24"/>
          <w:shd w:fill="FFFFFF" w:val="clear"/>
          <w:lang w:val="sr-RS"/>
        </w:rPr>
        <w:t xml:space="preserve">– </w:t>
      </w:r>
      <w:r>
        <w:rPr>
          <w:rStyle w:val="Emphasis"/>
          <w:rFonts w:cs="Times New Roman" w:ascii="Times New Roman" w:hAnsi="Times New Roman"/>
          <w:i w:val="false"/>
          <w:color w:val="323232"/>
          <w:sz w:val="24"/>
          <w:szCs w:val="24"/>
          <w:shd w:fill="FFFFFF" w:val="clear"/>
        </w:rPr>
        <w:t xml:space="preserve">тежиште истраживања: </w:t>
      </w:r>
      <w:r>
        <w:rPr>
          <w:rStyle w:val="Emphasis"/>
          <w:rFonts w:cs="Times New Roman" w:ascii="Times New Roman" w:hAnsi="Times New Roman"/>
          <w:i w:val="false"/>
          <w:color w:val="323232"/>
          <w:sz w:val="24"/>
          <w:szCs w:val="24"/>
          <w:shd w:fill="FFFFFF" w:val="clear"/>
          <w:lang w:val="sr-RS"/>
        </w:rPr>
        <w:t>а</w:t>
      </w:r>
      <w:r>
        <w:rPr>
          <w:rStyle w:val="Emphasis"/>
          <w:rFonts w:cs="Times New Roman" w:ascii="Times New Roman" w:hAnsi="Times New Roman"/>
          <w:i w:val="false"/>
          <w:color w:val="323232"/>
          <w:sz w:val="24"/>
          <w:szCs w:val="24"/>
          <w:shd w:fill="FFFFFF" w:val="clear"/>
        </w:rPr>
        <w:t xml:space="preserve">нтичка филозофија, средњовековна филозофија, нововековна филозофија, немачка филозофија 18. и 19. века и савремена филозофија 19, 20. и 21. </w:t>
      </w:r>
      <w:r>
        <w:rPr>
          <w:rStyle w:val="Emphasis"/>
          <w:rFonts w:cs="Times New Roman" w:ascii="Times New Roman" w:hAnsi="Times New Roman"/>
          <w:i w:val="false"/>
          <w:color w:val="323232"/>
          <w:sz w:val="24"/>
          <w:szCs w:val="24"/>
          <w:shd w:fill="FFFFFF" w:val="clear"/>
          <w:lang w:val="sr-RS"/>
        </w:rPr>
        <w:t>в</w:t>
      </w:r>
      <w:r>
        <w:rPr>
          <w:rStyle w:val="Emphasis"/>
          <w:rFonts w:cs="Times New Roman" w:ascii="Times New Roman" w:hAnsi="Times New Roman"/>
          <w:i w:val="false"/>
          <w:color w:val="323232"/>
          <w:sz w:val="24"/>
          <w:szCs w:val="24"/>
          <w:shd w:fill="FFFFFF" w:val="clear"/>
        </w:rPr>
        <w:t>ека</w:t>
      </w:r>
      <w:r>
        <w:rPr>
          <w:rStyle w:val="Emphasis"/>
          <w:rFonts w:cs="Times New Roman" w:ascii="Times New Roman" w:hAnsi="Times New Roman"/>
          <w:i w:val="false"/>
          <w:color w:val="323232"/>
          <w:sz w:val="24"/>
          <w:szCs w:val="24"/>
          <w:shd w:fill="FFFFFF" w:val="clear"/>
          <w:lang w:val="sr-RS"/>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w:t>
      </w:r>
      <w:r>
        <w:rPr>
          <w:rFonts w:cs="Times New Roman" w:ascii="Times New Roman" w:hAnsi="Times New Roman"/>
          <w:sz w:val="24"/>
          <w:szCs w:val="24"/>
        </w:rPr>
        <w:t>Београд</w:t>
      </w:r>
      <w:r>
        <w:rPr>
          <w:rFonts w:cs="Times New Roman" w:ascii="Times New Roman" w:hAnsi="Times New Roman"/>
          <w:sz w:val="24"/>
          <w:szCs w:val="24"/>
          <w:lang w:val="sr-RS"/>
        </w:rPr>
        <w:t>у</w:t>
      </w:r>
      <w:r>
        <w:rPr>
          <w:rFonts w:cs="Times New Roman" w:ascii="Times New Roman" w:hAnsi="Times New Roman"/>
          <w:sz w:val="24"/>
          <w:szCs w:val="24"/>
        </w:rPr>
        <w:t>,</w:t>
      </w:r>
      <w:r>
        <w:rPr>
          <w:rFonts w:cs="Times New Roman" w:ascii="Times New Roman" w:hAnsi="Times New Roman"/>
          <w:sz w:val="24"/>
          <w:szCs w:val="24"/>
          <w:lang w:val="sr-RS"/>
        </w:rPr>
        <w:t xml:space="preserve"> 21.02.2022. године</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both"/>
        <w:rPr>
          <w:rFonts w:ascii="TimesNewRomanPSMT;Times New Roman" w:hAnsi="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sz w:val="24"/>
          <w:szCs w:val="24"/>
        </w:rPr>
        <w:t>Чланови комисије:</w:t>
      </w:r>
    </w:p>
    <w:p>
      <w:pPr>
        <w:pStyle w:val="Normal"/>
        <w:widowControl w:val="false"/>
        <w:autoSpaceDE w:val="false"/>
        <w:spacing w:lineRule="auto" w:line="24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__________________________________________                             </w:t>
      </w:r>
    </w:p>
    <w:p>
      <w:pPr>
        <w:pStyle w:val="Normal"/>
        <w:widowControl w:val="false"/>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др Живан Лазовић, редовни професор</w:t>
      </w:r>
    </w:p>
    <w:p>
      <w:pPr>
        <w:pStyle w:val="Normal"/>
        <w:widowControl w:val="false"/>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Филозофски факултет Универзитета у Београду</w:t>
      </w:r>
    </w:p>
    <w:p>
      <w:pPr>
        <w:pStyle w:val="Normal"/>
        <w:widowControl w:val="false"/>
        <w:autoSpaceDE w:val="false"/>
        <w:spacing w:lineRule="auto" w:line="24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widowControl w:val="false"/>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_______________________________________</w:t>
      </w:r>
    </w:p>
    <w:p>
      <w:pPr>
        <w:pStyle w:val="Normal"/>
        <w:widowControl w:val="false"/>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др Драго Ђурић, редовни професор</w:t>
      </w:r>
    </w:p>
    <w:p>
      <w:pPr>
        <w:pStyle w:val="Normal"/>
        <w:widowControl w:val="false"/>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Филозофски факултет Универзитета у Београду</w:t>
      </w:r>
    </w:p>
    <w:p>
      <w:pPr>
        <w:pStyle w:val="Normal"/>
        <w:widowControl w:val="false"/>
        <w:autoSpaceDE w:val="false"/>
        <w:spacing w:lineRule="auto" w:line="240" w:before="0" w:after="0"/>
        <w:jc w:val="right"/>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 xml:space="preserve">                                                                       </w:t>
      </w:r>
    </w:p>
    <w:p>
      <w:pPr>
        <w:pStyle w:val="Normal"/>
        <w:widowControl w:val="false"/>
        <w:autoSpaceDE w:val="false"/>
        <w:spacing w:lineRule="auto" w:line="240" w:before="0" w:after="0"/>
        <w:jc w:val="right"/>
        <w:rPr>
          <w:rFonts w:ascii="TimesNewRomanPSMT;Times New Roman" w:hAnsi="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sz w:val="24"/>
          <w:szCs w:val="24"/>
        </w:rPr>
        <w:t>________________________________________</w:t>
      </w:r>
    </w:p>
    <w:p>
      <w:pPr>
        <w:pStyle w:val="Normal"/>
        <w:widowControl w:val="false"/>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др Владимир Цветковић, редовни професор</w:t>
      </w:r>
    </w:p>
    <w:p>
      <w:pPr>
        <w:pStyle w:val="Normal"/>
        <w:widowControl w:val="false"/>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Факултет безбедности Универзитета у Београду</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8:14:00Z</dcterms:created>
  <dc:creator>Korisnici</dc:creator>
  <dc:description/>
  <dc:language>en-US</dc:language>
  <cp:lastModifiedBy>Korisnici</cp:lastModifiedBy>
  <cp:lastPrinted>2022-02-21T09:42:00Z</cp:lastPrinted>
  <dcterms:modified xsi:type="dcterms:W3CDTF">2022-02-21T08:42:00Z</dcterms:modified>
  <cp:revision>7</cp:revision>
  <dc:subject/>
  <dc:title/>
</cp:coreProperties>
</file>